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dotyczy cyklu kształcenia  </w:t>
      </w:r>
      <w:r>
        <w:rPr>
          <w:rFonts w:cs="Times New Roman" w:ascii="Times New Roman" w:hAnsi="Times New Roman"/>
          <w:i/>
          <w:smallCaps/>
        </w:rPr>
        <w:t>od 2018/19 do 2020/2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10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Instytucje i źródła prawa Unii Europejski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1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rawa Międzynarodowego i Prawa Europejski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  <w:sz w:val="22"/>
              </w:rPr>
              <w:t>I</w:t>
            </w:r>
            <w:r>
              <w:rPr>
                <w:b w:val="false"/>
                <w:color w:val="000000"/>
                <w:sz w:val="22"/>
              </w:rPr>
              <w:t>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Anna Marcisz-Dy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Anna Marcisz-Dynia, mgr Mateusz Czosnyka, mgr Marek Podraza</w:t>
            </w:r>
          </w:p>
        </w:tc>
      </w:tr>
    </w:tbl>
    <w:p>
      <w:pPr>
        <w:pStyle w:val="Podpunkty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 xml:space="preserve">- </w:t>
      </w:r>
      <w:r>
        <w:rPr>
          <w:b w:val="false"/>
          <w:i/>
          <w:sz w:val="22"/>
          <w:szCs w:val="22"/>
        </w:rPr>
        <w:t>zgodnie z ustaleniami na wydziale</w:t>
      </w:r>
    </w:p>
    <w:p>
      <w:pPr>
        <w:pStyle w:val="Podpunkty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punkty"/>
        <w:ind w:left="0" w:hanging="0"/>
        <w:rPr/>
      </w:pPr>
      <w:r>
        <w:rPr>
          <w:sz w:val="22"/>
          <w:szCs w:val="22"/>
        </w:rPr>
        <w:t>1.2</w:t>
      </w:r>
      <w:r>
        <w:rPr/>
        <w:t xml:space="preserve">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Podpunkty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  <w:szCs w:val="22"/>
          <w:lang w:eastAsia="en-US"/>
        </w:rPr>
      </w:pPr>
      <w:r>
        <w:rPr>
          <w:caps w:val="false"/>
          <w:smallCaps w:val="false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  <w:sz w:val="22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Sposób zaliczenia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y – egzamin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ćwiczenia – zaliczenie na ocen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Forma zaliczenia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wykłady – egzamin pisemny testowy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ćwiczenia – kolokwium pisemne w formie testu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2"/>
        </w:rPr>
      </w:pPr>
      <w:r>
        <w:rPr>
          <w:rFonts w:eastAsia="Cambria" w:cs="Times New Roman"/>
          <w:b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  <w:t>Brak wymagań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84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8" w:firstLine="54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Przedstawienie historii integracji europejskiej na podstawie wybranych traktatów o charakterze założycielskim, modyfikującym i akcesyjnym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2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Omówienie charakteru prawnego Wspólnoty Europejskiej oraz Unii Europejskiej na podstawie wybranego orzecznictwa Trybunału Sprawiedliwości Unii Europejskiej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3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skazanie różnic pomiędzy prawem UE a prawem międzynarodowym.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4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Omówienie celów UE i podziału kompetencji pomiędzy Unię Europejską a państwa członkowskie UE. 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5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Omówienie przebiegu procesów zmiany traktatów założycielskich, przystąpienia i wystąpienia z UE. 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6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Omówienie wartości na których opiera się Unia Europejska (art. 2 TUE) oraz konsekwencji naruszenia tych wartości (procedura z art. 7 TUE). 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7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harakterystyka obywatelstwa UE i możliwości stowarzyszania się z UE. 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8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Omówienie działalności instytucji Unii Europejskiej ze szczególnym uwzględnieniem ich roli w tworzeniu i stosowaniu prawa UE. 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9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harakterystyka poszczególnych procesów decyzyjnych odnoszących się do tworzeniu aktów prawa o charakterze prawodawczym i nieprawodawczym (zwykła procedura prawodawcza i specjalna procedura prawodawcza). 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10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Przedstawieni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 xml:space="preserve">procedury zawierania umów międzynarodowych w UE. 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/>
                <w:b w:val="false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11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harakterystyka systemu prawnego Wspólnej Polityki Zagranicznej i Bezpieczeństwa oraz Przestrzeni Wolności, Bezpieczeństwa i Sprawiedliwości (ze szczególnym uwzględnieniem roli Stałego Komitetu Współpracy Operacyjnej w zakresie Bezpieczeństwa Wewnętrznego – COSI oraz parlamentów narodowych państw członkowskich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12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rzedstawienie zasad stosowania prawa UE na płaszczyźnie krajowej (wybrane zagadnienia)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13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Charakterystyka elementów sądowej kontroli przestrzegania prawa w UE: postępowanie przeciwko państwu członkowskiemu o naruszenie zobowiązania ciążącego na nim na mocy traktatów, skarga na nieważność aktu prawa pochodnego, skarga na bezczynność instytucji, skarga odszkodowawcza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/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kształcenia dla przedmiotu/ Modułu  ( </w:t>
      </w:r>
      <w:r>
        <w:rPr>
          <w:i/>
          <w:sz w:val="22"/>
        </w:rPr>
        <w:t>wypełnia koordynator</w:t>
      </w:r>
      <w:r>
        <w:rPr>
          <w:sz w:val="22"/>
        </w:rPr>
        <w:t>)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2"/>
        </w:rPr>
      </w:pPr>
      <w:r>
        <w:rPr>
          <w:rFonts w:eastAsia="Cambria" w:cs="Times New Roman" w:ascii="Times New Roman" w:hAnsi="Times New Roman"/>
          <w:sz w:val="22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6"/>
        <w:gridCol w:w="185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jaśnia jaką rolę spełnia prawo Unii Europejskiej oraz jakie jest miejsce tego prawa w porządku ustrojowym Rzeczypospolitej Polski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1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skazuje różnice pomiędzy prawem Unii Europejskiej a prawem międzynarodowy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1++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>K_WO2 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identyfikuje główne instytucje Unii Europejskiej oraz potrafi wskazać ich rolę w procesie decyzyjny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2+++, K_WO4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charakteryzuje zagadnienia poszczególnych działów prawa Unii Europejskiej oraz potrafi formułować własne wniosk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_UO3++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>K_UO5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definiuje podstawowe pojęcia związane z prawem UE oraz posiada wiedzę o źródłach tego praw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3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5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wskazać poglądy najważniejszych przedstawicieli doktryny polskiej z zakresu prawa europejski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1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wskazać wybrane orzecznictwo Trybunału Konstytucyjnego w Polsce dotyczące problematyki prawa Unii Europejski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O1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dokładnie przeanalizować orzecznictwo Trybunału Sprawiedliwości Unii Europejskiej, orientuje się w aktualnej  linii orzeczniczej TS UE oraz potrafi przygotować pracę pisemną, wystąpienie ustne i prezentację multimedialną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O4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O5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>K_U13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cenia stan faktyczny w świetle odpowiednich regulacji prawa Unii Europejskiej oraz wybranego orzecznictwa Trybunału Sprawiedliwości U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O9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K_UO8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>K_UO2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umiejętność dokonywania subsumpcji przez studenta oraz oszacowania i praktycznego wykorzystania czasu na realizację określonego zadani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O9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O6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prowadza samodzielne wnioski na podstawie analizy traktatów założycielskich, prawa pochodnego oraz judykatury i doktryn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O9+, K_U12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5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ddaje starannej analizie działania instytucji unijnych oraz potrafi wskazać rolę parlamentów narodowych państw członkowskich na proces decyzyjny w U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O3+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dejmuje się analizy uwarunkowań wynikających z członkostwa Polski w Unii Europejskiej, wykazuje aktywność i gotowość do podejmowania wyzwań zawodow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O1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O2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achowuje otwartość w dyskusji nad aktualnymi wydarzeniami na arenie Unii Europejskiej oraz posługuje się posiadaną wiedzą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K_K07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>K_KO5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śledzi procesy decyzyjne zachodzące w Unii Europejski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O6+, K_KO7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</w:rPr>
              <w:t>K_KO4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1409"/>
      </w:tblGrid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>Zagadnienie systemu instytucjonalnego U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(2 godz.).</w:t>
            </w:r>
          </w:p>
        </w:tc>
      </w:tr>
      <w:tr>
        <w:trPr>
          <w:trHeight w:val="278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Instytucje U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(12 godz.).</w:t>
            </w:r>
          </w:p>
        </w:tc>
      </w:tr>
      <w:tr>
        <w:trPr>
          <w:trHeight w:val="309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Organy doradcz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(2 godz.).</w:t>
            </w:r>
          </w:p>
        </w:tc>
      </w:tr>
      <w:tr>
        <w:trPr>
          <w:trHeight w:val="27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Źródła prawa U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(8 godz.)</w:t>
            </w:r>
          </w:p>
        </w:tc>
      </w:tr>
      <w:tr>
        <w:trPr>
          <w:trHeight w:val="27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Proces decyzyjny w U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(4 godz.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ystem ochrony prawa U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(4 godz.)</w:t>
            </w:r>
          </w:p>
        </w:tc>
      </w:tr>
      <w:tr>
        <w:trPr>
          <w:trHeight w:val="255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80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ab/>
              <w:t>sum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30 godz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184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 xml:space="preserve">Zagadnienia wprowadzające. Zapoznanie z podstawową terminologią związaną z prawem Unii Europejskiej oraz wyjaśnienie podstawowych założeń przedmiotu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>(2 godz.).</w:t>
            </w:r>
          </w:p>
        </w:tc>
      </w:tr>
      <w:tr>
        <w:trPr>
          <w:trHeight w:val="5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Times New Roman" w:ascii="Times New Roman" w:hAnsi="Times New Roman"/>
                <w:lang w:eastAsia="pl-PL"/>
              </w:rPr>
              <w:t xml:space="preserve">Zarys historii integracji europejskiej – od Traktatów rzymskich do Traktatu z Lizbony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>(2 godz.).</w:t>
            </w:r>
          </w:p>
        </w:tc>
      </w:tr>
      <w:tr>
        <w:trPr>
          <w:trHeight w:val="58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 xml:space="preserve">Cele oraz zadania UE. Podstawy prawne funkcjonowania UE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>(1 godz.).</w:t>
            </w:r>
          </w:p>
        </w:tc>
      </w:tr>
      <w:tr>
        <w:trPr>
          <w:trHeight w:val="134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     </w:t>
            </w:r>
            <w:r>
              <w:rPr>
                <w:rFonts w:eastAsia="Cambria" w:cs="Times New Roman" w:ascii="Times New Roman" w:hAnsi="Times New Roman"/>
                <w:lang w:eastAsia="pl-PL"/>
              </w:rPr>
              <w:t xml:space="preserve">Zakres czasowy i terytorialny obowiązywania traktatów.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Times New Roman" w:ascii="Times New Roman" w:hAnsi="Times New Roman"/>
                <w:lang w:eastAsia="pl-PL"/>
              </w:rPr>
              <w:t xml:space="preserve">Struktura UE po reformie lizbońskiej. Konsekwencje członkostwa państwa w UE (przystąpienie do UE, wystąpienie z UE, wykluczenie państwa z UE, teoretyczne możliwości rozwiązania UE, zawieszenie praw państwa członkowskiego w UE)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>(2 godz.).</w:t>
            </w:r>
          </w:p>
        </w:tc>
      </w:tr>
      <w:tr>
        <w:trPr>
          <w:trHeight w:val="107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Times New Roman" w:ascii="Times New Roman" w:hAnsi="Times New Roman"/>
                <w:lang w:eastAsia="pl-PL"/>
              </w:rPr>
              <w:t xml:space="preserve">Podział na kompetencje UE i kompetencje państw członkowskich. Zasada pomocniczości i proporcjonalności oraz wartości na których opiera się Unia (art. 2 TUE) i ochrona praw podstawowych. Obywatelstwo UE. Konsekwencje naruszenia tych wartości (art. 7 TUE)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Times New Roman" w:ascii="Times New Roman" w:hAnsi="Times New Roman"/>
                <w:lang w:eastAsia="pl-PL"/>
              </w:rPr>
              <w:t>(2 godz.).</w:t>
            </w:r>
          </w:p>
        </w:tc>
      </w:tr>
      <w:tr>
        <w:trPr>
          <w:trHeight w:val="55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Times New Roman" w:ascii="Times New Roman" w:hAnsi="Times New Roman"/>
                <w:lang w:eastAsia="pl-PL"/>
              </w:rPr>
              <w:t xml:space="preserve">Wspólna Polityka Zagraniczna i Bezpieczeństwa oraz Przestrzeń Wolności, Bezpieczeństwa i Sprawiedliwości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>(2 godz.).</w:t>
            </w:r>
          </w:p>
        </w:tc>
      </w:tr>
      <w:tr>
        <w:trPr>
          <w:trHeight w:val="87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 xml:space="preserve">Wprowadzenie do systemu instytucjonalnego UE oraz struktura tego systemu: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 xml:space="preserve">Parlament Europejski, Komisja Europejska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>(2 godz.).</w:t>
            </w:r>
          </w:p>
        </w:tc>
      </w:tr>
      <w:tr>
        <w:trPr>
          <w:trHeight w:val="7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Times New Roman" w:ascii="Times New Roman" w:hAnsi="Times New Roman"/>
                <w:lang w:eastAsia="pl-PL"/>
              </w:rPr>
              <w:t xml:space="preserve">Rada Europejska, Rada UE (wraz ze skrótowym przedstawieniem podstawowych priorytetów jakie stały przed Polską w ramach Prezydencji w UE w 2011 r.)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>(2 godz.).</w:t>
            </w:r>
          </w:p>
        </w:tc>
      </w:tr>
      <w:tr>
        <w:trPr>
          <w:trHeight w:val="58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 xml:space="preserve">Trybunał Sprawiedliwości UE (Trybunał Sprawiedliwości, Sąd, Sąd ds. Służby Publicznej jako sąd wyspecjalizowany)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>(2 godz.).</w:t>
            </w:r>
          </w:p>
        </w:tc>
      </w:tr>
      <w:tr>
        <w:trPr>
          <w:trHeight w:val="7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Times New Roman" w:ascii="Times New Roman" w:hAnsi="Times New Roman"/>
                <w:lang w:eastAsia="pl-PL"/>
              </w:rPr>
              <w:t xml:space="preserve">Trybunał Obrachunkowy i instytucje finansowe (Europejski Bank Centralny oraz Europejski System Banków Centralnych, Europejskie Bank Inwestycyjny)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>(2 godz.).</w:t>
            </w:r>
          </w:p>
        </w:tc>
      </w:tr>
      <w:tr>
        <w:trPr>
          <w:trHeight w:val="8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Status prawny funkcjonariuszy U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>(1 godz.).</w:t>
            </w:r>
          </w:p>
        </w:tc>
      </w:tr>
      <w:tr>
        <w:trPr>
          <w:trHeight w:val="162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>Źródła Prawa UE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>Prawo pierwotne – Traktaty założycielskie, traktaty akcesyjne, traktat reformujące, ogólne zasady prawa i prawo zwyczajowe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Times New Roman" w:ascii="Times New Roman" w:hAnsi="Times New Roman"/>
                <w:lang w:eastAsia="pl-PL"/>
              </w:rPr>
              <w:t>Prawo pochodne – akty prawodawcze i nieprawodawcze oraz akty prawa pochodnego o charakterze niewiążącym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>Umowy międzynarodowe w systemie prawnym UE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>(4 godz.)</w:t>
            </w:r>
          </w:p>
        </w:tc>
      </w:tr>
      <w:tr>
        <w:trPr>
          <w:trHeight w:val="54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Times New Roman" w:ascii="Times New Roman" w:hAnsi="Times New Roman"/>
                <w:lang w:eastAsia="pl-PL"/>
              </w:rPr>
              <w:t xml:space="preserve">Tworzenie prawa w UE na przykładzie wybranego aktu prawodawczego UE (dyrektywa, rozporządzenie, dyrektywa)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>(2 godz.).</w:t>
            </w:r>
          </w:p>
        </w:tc>
      </w:tr>
      <w:tr>
        <w:trPr>
          <w:trHeight w:val="60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Times New Roman" w:ascii="Times New Roman" w:hAnsi="Times New Roman"/>
                <w:lang w:eastAsia="pl-PL"/>
              </w:rPr>
              <w:t xml:space="preserve">Zasady stosowania prawa UE na płaszczyźnie krajowej – zasada pierwszeństwa i zasada skutku bezpośredniego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>(2 godz.).</w:t>
            </w:r>
          </w:p>
        </w:tc>
      </w:tr>
      <w:tr>
        <w:trPr>
          <w:trHeight w:val="60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45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ab/>
              <w:t>sum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lang w:eastAsia="pl-PL"/>
              </w:rPr>
              <w:t>30 godz.</w:t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wykład informacyjny, wykład problemowy, ćwiczenia audytoryjne 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  </w:t>
            </w: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 xml:space="preserve">Wykła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student podchodzący do egzaminu wypełnia test wielokrotnego wyboru składający się z 25 pytań. W ramach testu obowiązuje następująca skala ocen z uwzględnieniem punktacji: bdb – 25-24 pkt, plus db – 23-21 pkt, db – 20-18 pkt, plus dst – 17-15 pkt, dst – 14-13 pkt, poniżej 13 pkt – ndst. Przewidywany termin egzaminu – początek sesji zimowej. Czas trwania egzaminu 25 min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>Test wielokrotnego wyboru oznacza iż jedna lub kilka odpowiedzi jest prawidłowych. Za nieprawidłową odpowiedź na pytanie student otrzymuje 0 punktów, za prawidłową odpowiedź – 1 punkt. Nie ma punktów cząstkowych oraz punktów ujemnych. W każdym pytaniu przynajmniej 1 odpowiedź jest prawidłowa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mbria" w:cs="Times New Roman"/>
                <w:lang w:eastAsia="pl-PL"/>
              </w:rPr>
            </w:pPr>
            <w:r>
              <w:rPr>
                <w:rFonts w:eastAsia="Cambria" w:cs="Times New Roman" w:ascii="Times New Roman" w:hAnsi="Times New Roman"/>
                <w:b/>
              </w:rPr>
              <w:t>Ćwiczenia audytoryjn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W celu otrzymania zaliczenia należy uzyskać pozytywną ocenę z kolokwium zaliczeniowego przeprowadzanego w formie testu wielokrotnego wyboru (25 pytań). Ocena pozytywna wiąże się ze zdobyciem 13 punktów. Na rozwiązanie testu student ma 20 minut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>Test wielokrotnego wyboru oznacza iż jedna lub kilka odpowiedzi jest prawidłowych. Za nieprawidłową odpowiedź na pytanie student otrzymuje 0 punktów, za prawidłową odpowiedź – 1 punkt. Nie ma punktów cząstkowych oraz punktów ujemnych. W każdym pytaniu przynajmniej 1 odpowiedź jest prawidłow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Przy zaliczaniu przedmiotu brana jest również pod uwagę aktywność i obecność studenta na zajęciach. W razie nieotrzymania pozytywnej oceny z kolokwium zaliczeniowego, przewiduje się możliwość poprawy kolokwium w formie ustnej.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>W celu zweryfikowania wiedzy zdobytej w czasie ćwiczeń możliwe iż zostanie przeprowadzony test wielokrotnego wyboru – po omówieniu przynajmniej połowy treści merytorycznej przedmiotu. Możliwa jest również bieżąca ocena wiedzy studenta – w postaci pytań kontrolnych lub odpowiedzi pisemnych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ćwiczeń – 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lokwium – 1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  - 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znajomienie się z literaturą uzupełniającą – 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2017/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9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9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Times New Roman" w:ascii="Times New Roman" w:hAnsi="Times New Roman"/>
                <w:i/>
              </w:rPr>
              <w:t>Prawo Unii Europejskiej z uwzględnieniem Traktatu z Lizbony</w:t>
            </w:r>
            <w:r>
              <w:rPr>
                <w:rFonts w:eastAsia="Cambria" w:cs="Times New Roman" w:ascii="Times New Roman" w:hAnsi="Times New Roman"/>
              </w:rPr>
              <w:t xml:space="preserve"> – A. Kuś (red.), Wydawnictwo KUL 2010 (oraz wydania nowsze)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  <w:i/>
              </w:rPr>
              <w:t>Prawo Instytucjonalne Unii Europejskiej</w:t>
            </w:r>
            <w:r>
              <w:rPr>
                <w:rFonts w:eastAsia="Cambria" w:cs="Times New Roman" w:ascii="Times New Roman" w:hAnsi="Times New Roman"/>
              </w:rPr>
              <w:t>, M. Kenig – Witkowska (red.), A. Łazowski, R. Ostryhański, Warszawa 2011 (oraz wydania nowsze)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Wprowadzenie do prawa Wspólnot Europejskich (Unii Europejskiej)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– Andrzej Wróbel (red.), Zakamycze 2004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Integracja europejsk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– Elżbieta Dynia. Wyd. 2, Warszawa 2006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i/>
                  <w:lang w:eastAsia="pl-PL"/>
                </w:rPr>
                <w:t xml:space="preserve">Unia Europejska: podręcznik akademicki dla studentów nauk humanistycznych. T. 1, Geneza, system, prawo 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 xml:space="preserve">– Witold M. Góralski (red.) </w:t>
              </w:r>
            </w:hyperlink>
            <w:r>
              <w:rPr>
                <w:rFonts w:eastAsia="Times New Roman" w:cs="Times New Roman" w:ascii="Times New Roman" w:hAnsi="Times New Roman"/>
                <w:lang w:eastAsia="pl-PL"/>
              </w:rPr>
              <w:t>Warszawa 2007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i/>
                  <w:lang w:eastAsia="pl-PL"/>
                </w:rPr>
                <w:t>Unia Europejska: podręcznik akademicki dla studentów nauk humanistycznych  T. 2, Gospodarka, polityka, współpraca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 xml:space="preserve"> – Witold M. Góralski (red.) </w:t>
              </w:r>
            </w:hyperlink>
            <w:r>
              <w:rPr>
                <w:rFonts w:eastAsia="Times New Roman" w:cs="Times New Roman" w:ascii="Times New Roman" w:hAnsi="Times New Roman"/>
                <w:lang w:eastAsia="pl-PL"/>
              </w:rPr>
              <w:t>Warszawa 2007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Meritum Unia Europejska. Prawo instytucjonalne i gospodarcze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– A. Łazowski (red.), Warszawa 2007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Prawo UE – zagadnienia systemowe oraz prawo materialne i polityki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– Jan Barcz (red.) – Wyd. Prawo i Praktyka Gospodarcza 2006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Ochrona praw podstawowych w Unii Europejskiej,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. Barcz (red.), Warszawa 2008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Ochrona praw człowieka w Rzeczypospolitej Polskiej na tle standardów europejskich,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. Machowska, Lublin 2009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Przyszłość Unii Europejskiej. Aspekty polityczne, ekonomiczne i cywilizacyjne,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., Malinowski, S. Musiał, Gdańsk 2009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Doświadczenia prawne pierwszych lat członkostwa Polski w Unii Europejskiej,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. Biernat (red.), S. Dudzik (red.), Warszawa 2010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Instytucje i prawo Unii Europejskiej: podręcznik dla kierunków zarządzania i administracji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– J. Barcz, M. Górka, A. Wyrozumska, Warszawa 2010 (wyd. 2)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Ochrona uprawnień wynikających z prawa Unii Europejskiej w postępowaniach krajowych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, N. Półtorak, Warszawa 2010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Traktat ustanawiający Wspólnotę Europejską: komentarz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– A. Wróbel – redaktor całości. Poszczególne tomy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spacing w:lineRule="auto" w:line="240" w:before="0" w:after="0"/>
              <w:ind w:left="7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T.1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Art. 1-60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– pod red. D. Miąsika, N.Półtorak, Kraków 200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spacing w:lineRule="auto" w:line="240" w:before="0" w:after="0"/>
              <w:ind w:left="7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T.2, (Art. 61-188)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– pod red. K. Kowalik-Bańczyk, M. Szwarc-Kuczer,  Kraków 200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spacing w:lineRule="auto" w:line="240" w:before="0" w:after="0"/>
              <w:ind w:left="7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T.3, (Art. 189-314)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– pod red. D. Kornobis-Romanowskiej, J. Łacny, Warszawa – Kraków 2010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Stosowanie Prawa Unii Europejskiej przez sądy T.1. –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A. Wróbel (red.), Warszawa 2010 (wyd. 2.)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Stosowanie Prawa Unii Europejskiej przez sądy. T.2, Zasady, orzecznictwo, piśmiennictwo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– M. Szwarc-Kuczer (red.), Warszawa 2007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Ustrój Unii Europejskiej. Tom 1,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. Barcz (red.), Warszawa 2010, Wydawnictwo EuroPrawo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Ustrój Unii Europejskiej. Tom 2,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. Barcz (red.), Warszawa 2010, Wydawnictwo EuroPrawo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Unijny obowiązek odmowy zastosowania przez sąd krajowy ustawy niezgodnej z dyrektywą Unii Europejskiej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, P. Brzeziński, Warszawa 2010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Wybory do Parlamentu Europejskiego. Prawne, polityczne i społeczne aspekty wyborów,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. Sokala (red.), B. Michalak(red.),, A. Frydrych (red.),  R. Zych (red.), Toruń 2010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Polska w strukturach Unii Europejskiej. Doświadczenia - oczekiwania – wyzwania,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. Marczewska-Rytko, Lublin 2010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Implementacja unijnej polityki regionalnej w Polsce,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. Szafran, Lublin 2010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Teksty prawne Unii Europejskiej. Opracowanie treściowe i redakcyjne oraz zasady ich publikacji,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. Malinowski, Warszawa 2010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Podstawy prawa Unii Europejskiej z uwzględnieniem Traktatu z Lizbon: zarys wykładu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, J. Galster (red.), Toruń 2010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Ponadnarodowość w systemie politycznym Unii Europejskiej,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. Ruszkowski, Warszawa 2010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W stronę europejskiego demos? Polskie wybory do Parlamentu Europejskiego w 2009 roku w perspektywie porównawczej,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. Kucharczyk (red.), A. Łada, Warszawa 2010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Prawo Gospodarcze Unii Europejskiej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, J. Barcz (red.), Warszawa 2011, Wydawnictwo EuroPrawo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Prawa człowieka w Unii Europejskiej (po Traktacie Lizbońskim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), J. Sozański, Poznań 2011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Prawo integracji w Europie. Konstytucja dla Europy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, Z. Brodecki (red.), Warszawa 2011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Prawo Unii Europejskiej z uwzględnieniem Traktatu z Lizbony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– J. Barcik, A. Wentkowska, Warszawa 2011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Prawo europejskie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, M. Ahlt, M. Szpunar, Warszawa 2011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Umowy międzynarodowe Unii Europejskiej po Traktacie z Lizbony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, J. Sozański, Poznań 2011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Europejski wymiar sprawiedliwości w sprawach karnych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, J. Banach-Gutierrez, Warszawa 2011, Wydawnictwo EuroPrawo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Zapewnienie efektywności orzeczeń sądów międzynarodowych w polskim porządku prawnym,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. Wróbel (red.), Warszawa 2011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Historia integracji europejskiej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. Łastawski, Toruń 2011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Traktat z Lizbony. Wybrane aspekty prawne działań implementacyjnych,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. Barcz, Warszawa 2011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Rozporządzenie Unii Europejskiej jako składnik systemu prawa obowiązującego w Polsce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, T. Jaroszyński, Warszawa 2011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Bezpieczeństwo w Unii Europejskiej,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T. R. Aleksandrowicz, Difin 2011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Stanowisko Parlamentu Europejskiego wobec reformy instytucjonalnej Unii Europejskiej w latach 1996–2007,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. Kozub, Warszawa 2011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Przestrzeń Wolności, Bezpieczeństwa i Sprawiedliwości Unii Europejskiej. Współpraca wymiarów sprawiedliwości w sprawach karnych i współpraca policyjna,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A. Grzelak, T. Ostropolski, Warszawa 2011, Wydawnictwo EuroPrawo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Przestrzeń Wolności, Bezpieczeństwa i Sprawiedliwości Unii Europejskiej. Zarządzanie granicami, polityka wizowa, azylowa i imigracyjn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a, E.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orawska-Kędzierska, K. Strąk, Warszawa 2011, Wydawnictwo EuroPrawo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Przestrzeń Wolności, Bezpieczeństwa i Sprawiedliwości Unii Europejskiej. Współpraca sądowa w sprawach cywilnych,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. Sadowski, M. Taborowski, Warszawa 2011, Wydawnictwo EuroPrawo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Europejska Unia Gospodarcza i Walutowa,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H. Gronkiewicz-Waltz, Warszawa 2011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Sankcje finansowe w razie niewykonania wyroków Trybunału Sprawiedliwość Unii Europejskiej,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. Sikora, Warszawa 2011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Traktat o funkcjonowaniu Unii Europejskiej. Tom I. Komentarz LEX,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. Miąsik (red.) , N. Półtorak (red.), A. Wróbel (red.), Warszawa 2012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Traktat o funkcjonowaniu Unii Europejskiej. Tom II. Komentarz LEX,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. Miąsik (red.) , N. Półtorak (red.), A. Wróbel (red.), Warszawa 2012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Traktat o funkcjonowaniu Unii Europejskiej. Tom III. Komentarz LEX,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. Miąsik (red.) , N. Półtorak (red.), A. Wróbel (red.), Warszawa 2012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Integracja europejska w świetle Traktatu z Lizbony. Aspekty ekonomiczne,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. Barcz, E. Kawecka – Wyrzykowska, K. Michałowska –Gorywoda, Warszawa 2012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Role międzynarodowe Unii Europejskiej. Aspekty teoretyczne,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. Antczak, Warszawa 2012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Europejskie prawo karne,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A.</w:t>
            </w: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Grzelak (red.), M. Królikowski (red.), A. Sakowicz (red.), Warszawa 2012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Prawo materialne Unii Europejskiej. Vademecum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, A. Zawidzka – Łojek, R. Grzeszczak, Warszawa 2012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skazane przez prowadzących artykuły naukowe i popularnonaukow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Teksty źródłowe i zbiory dokumentów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raktat z Lizbony zmieniający Traktat o Unii Europejskiej i Traktat ustanawiający Wspólnotę Europejską podpisany w Lizbonie dnia 13 grudnia 2007 r., Dz. Urz. UE 2007 C 306, s. 1 i n. oraz wersje skonsolidowane TUE i TFUE, Dz. Urz. UE 2010 C 83 s. 1 i n. z 30 marca 2010 r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brane orzecznictwo Trybunału Sprawiedliwości UE oraz Trybunału Konstytucyjnego w Polsce wskazane przez prowadzącego wykłady oraz ćwiczeni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ajnowsze wersje regulaminów instytucji UE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egulamin postępowania przed TS UE (TS, Sąd oraz Sąd ds. Służby Publicznej)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Unia Europejska. Podstawowe akty prawne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Ireneusz C. Kamiński, Warszawa 2005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>Podstawy prawne Unii Europejskiej. Wybór dokumentów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– J. Barcz (red.), Warszawa 2010, Wyd. 3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Times New Roman"/>
                <w:caps w:val="false"/>
                <w:smallCaps w:val="false"/>
                <w:sz w:val="22"/>
                <w:lang w:eastAsia="pl-PL"/>
              </w:rPr>
              <w:t>Literatura o charakterze podstawowym oraz uzupełniającym może zostać rozszerzona przez prowadzących o najnowsze publikacje – student otrzyma informację o tychże publikacjach na pierwszych ćwiczeniach lub na pierwszym wykładzie w danym roku akademickim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</w:rPr>
      </w:pPr>
      <w:r>
        <w:rPr>
          <w:rFonts w:cs="Times New Roman" w:ascii="Times New Roman" w:hAnsi="Times New Roman"/>
          <w:b/>
          <w:smallCaps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endRequest(&apos;wo2_dowyp_ajax.p&apos;,&apos;&apos;,&apos;&amp;id_dok=734893&amp;pnw=wo2_uwyp.p&apos;);" TargetMode="External"/><Relationship Id="rId3" Type="http://schemas.openxmlformats.org/officeDocument/2006/relationships/hyperlink" Target="javascript:sendRequest(&apos;wo2_dowyp_ajax.p&apos;,&apos;&apos;,&apos;&amp;id_dok=734893&amp;pnw=wo2_uwyp.p&apos;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26:00Z</dcterms:created>
  <dc:creator>...</dc:creator>
  <dc:description/>
  <cp:keywords/>
  <dc:language>en-US</dc:language>
  <cp:lastModifiedBy>user</cp:lastModifiedBy>
  <dcterms:modified xsi:type="dcterms:W3CDTF">2018-06-28T12:09:00Z</dcterms:modified>
  <cp:revision>9</cp:revision>
  <dc:subject/>
  <dc:title/>
</cp:coreProperties>
</file>